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+Adults Hobby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2554"/>
      </w:tblGrid>
      <w:tr>
        <w:trPr/>
        <w:tc>
          <w:tcPr>
            <w:tcW w:w="51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Gordyy Dmytro, Черновцы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Kosovych Yuriy, Kalush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Pokidko Yulia, Ternopil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43"/>
        <w:gridCol w:w="1909"/>
        <w:gridCol w:w="2086"/>
        <w:gridCol w:w="1280"/>
        <w:gridCol w:w="1250"/>
        <w:gridCol w:w="1769"/>
      </w:tblGrid>
      <w:tr>
        <w:trPr>
          <w:tblHeader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енький Іван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н Катери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дон Владислав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тіна Анастасія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пишин Богдан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Ан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ымив Юрий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 Василис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ы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ия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оус Святослав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а Лілія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2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6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4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6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3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4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4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2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3:00Z</dcterms:created>
  <dc:creator>Dell</dc:creator>
  <dc:description/>
  <cp:keywords/>
  <dc:language>en-US</dc:language>
  <cp:lastModifiedBy>Dell</cp:lastModifiedBy>
  <dcterms:modified xsi:type="dcterms:W3CDTF">2013-03-04T11:44:00Z</dcterms:modified>
  <cp:revision>3</cp:revision>
  <dc:subject/>
  <dc:title>Протокол - BUKOVYNA CUP 2013 - Youth+Adults Hobby - Латина</dc:title>
</cp:coreProperties>
</file>